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State Championship Stuttgart - 17.03.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Nach einer lustigen Autofahrt sind Sarah, Sandra und ich dann schon kurz nach zehn in der neuen Funtainment Location angekommen. Es war noch kaum jemand da, und wir erfuhren, dass das Turnier doch erst um zwölf starten sollte. Wir verbrachten unsere Zeit also mit Funmatches, Gesprächen, und einem Besuch beim Bäcker. Ich traf außerdem noch Tentei, den ich letztes Jahr auf dem Pokémon Day kennengelernt hatte. Schließlich ging das Turnier endlich lo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ie auch schon bei den ersten beiden States habe ich es nochmal mit Espygross versuch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Sarah Sander (Fire Rushdown)</w:t>
      </w:r>
    </w:p>
    <w:p>
      <w:pPr>
        <w:pStyle w:val="Normal"/>
        <w:bidi w:val="0"/>
        <w:jc w:val="left"/>
        <w:rPr/>
      </w:pPr>
      <w:r>
        <w:rPr>
          <w:rFonts w:ascii="Arial" w:hAnsi="Arial"/>
          <w:b w:val="false"/>
          <w:sz w:val="20"/>
          <w:u w:val="none"/>
        </w:rPr>
        <w:t>Mit etwas Mühe bekomme ich Castform und kurz danach Espeon ex raus. Sie schlägt ein paar mal schmerzhaft zu, aber irgendwann knocke ich ihre Pokémon alle aus.</w:t>
      </w:r>
    </w:p>
    <w:p>
      <w:pPr>
        <w:pStyle w:val="Normal"/>
        <w:bidi w:val="0"/>
        <w:jc w:val="left"/>
        <w:rPr/>
      </w:pPr>
      <w:r>
        <w:rPr>
          <w:rFonts w:ascii="Arial" w:hAnsi="Arial"/>
          <w:b w:val="false"/>
          <w:sz w:val="20"/>
          <w:u w:val="none"/>
        </w:rPr>
        <w:t>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Robin Gimpel (Exeggutor/Feraligatr)</w:t>
      </w:r>
    </w:p>
    <w:p>
      <w:pPr>
        <w:pStyle w:val="Normal"/>
        <w:bidi w:val="0"/>
        <w:jc w:val="left"/>
        <w:rPr/>
      </w:pPr>
      <w:r>
        <w:rPr>
          <w:rFonts w:ascii="Arial" w:hAnsi="Arial"/>
          <w:b w:val="false"/>
          <w:sz w:val="20"/>
          <w:u w:val="none"/>
        </w:rPr>
        <w:t>Er setzt voll auf Exeggutor und greift ziemlich schnell damit an, ich habe zwar später ein Metagross DX, jedoch ziehe ich rundenlang nicht die benötigte Energie dafür - auf der Hand sind nur Castforms und im Ablagestapel nur eine Dark Metal Energy, die ich nicht zurückholen kann mit der Power. Auch wenn das Metagross seine Kokoweis problemlos erledigt hätte - mit soviel Pech geht gar nix.</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Sascha Jackowski (Metal Zeugs)</w:t>
      </w:r>
    </w:p>
    <w:p>
      <w:pPr>
        <w:pStyle w:val="Normal"/>
        <w:bidi w:val="0"/>
        <w:jc w:val="left"/>
        <w:rPr/>
      </w:pPr>
      <w:r>
        <w:rPr>
          <w:rFonts w:ascii="Arial" w:hAnsi="Arial"/>
          <w:b w:val="false"/>
          <w:sz w:val="20"/>
          <w:u w:val="none"/>
        </w:rPr>
        <w:t>War ja mal wieder klar - von neuen möglichen Gegnern hätte ich mit mindestens sieben kaum Probleme, aber ich werde ausgerechnet gegen den stärksten gepairt. Wir kommen beide halbwegs gut raus, aber er blockt mein Metagross ex mit Wobbuffet, während ich versuche, seinen Aufbau so gut wie möglich zu verlangsamen. Letztendlich hat er dann aber zuviel draußen, mit zwei Metagross DX kann er sein Latias * aufpumpen und mein Metagross ex aufknocken, dann gewinnt er durch Timeout.</w:t>
      </w:r>
    </w:p>
    <w:p>
      <w:pPr>
        <w:pStyle w:val="Normal"/>
        <w:bidi w:val="0"/>
        <w:jc w:val="left"/>
        <w:rPr/>
      </w:pPr>
      <w:r>
        <w:rPr>
          <w:rFonts w:ascii="Arial" w:hAnsi="Arial"/>
          <w:b w:val="false"/>
          <w:sz w:val="20"/>
          <w:u w:val="none"/>
        </w:rPr>
        <w:t>1-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Sandra kA (Kabutops HP)</w:t>
      </w:r>
    </w:p>
    <w:p>
      <w:pPr>
        <w:pStyle w:val="Normal"/>
        <w:bidi w:val="0"/>
        <w:jc w:val="left"/>
        <w:rPr/>
      </w:pPr>
      <w:r>
        <w:rPr>
          <w:rFonts w:ascii="Arial" w:hAnsi="Arial"/>
          <w:b w:val="false"/>
          <w:sz w:val="20"/>
          <w:u w:val="none"/>
        </w:rPr>
        <w:t>Ich zieh erstmal mit Castform eine Menge Karten, sie bekommt kaum etwas sinnvolles raus. Nach kurzer Zeit dann Beatdown mit Metagross DX.</w:t>
      </w:r>
    </w:p>
    <w:p>
      <w:pPr>
        <w:pStyle w:val="Normal"/>
        <w:bidi w:val="0"/>
        <w:jc w:val="left"/>
        <w:rPr/>
      </w:pPr>
      <w:r>
        <w:rPr>
          <w:rFonts w:ascii="Arial" w:hAnsi="Arial"/>
          <w:b w:val="false"/>
          <w:sz w:val="20"/>
          <w:u w:val="none"/>
        </w:rPr>
        <w:t>2-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5 vs Lars Lüdicke (Nidoqueen/Ninetales)</w:t>
      </w:r>
    </w:p>
    <w:p>
      <w:pPr>
        <w:pStyle w:val="Normal"/>
        <w:bidi w:val="0"/>
        <w:jc w:val="left"/>
        <w:rPr/>
      </w:pPr>
      <w:r>
        <w:rPr>
          <w:rFonts w:ascii="Arial" w:hAnsi="Arial"/>
          <w:b w:val="false"/>
          <w:sz w:val="20"/>
          <w:u w:val="none"/>
        </w:rPr>
        <w:t>Er spielt ein durchaus interessantes Deck, schnell hat er seinen Mainhitter Nidoqueen vorne, macht aber anfangs noch zu wenig Schaden damit. Erst als er mit Ninetales genügend Pokemonkarten in dem Ablagestapel bekommt, wird sein Schaden gefährlich, aber die Nidoqueens Psychoschwäche wurde ihm zum Verhängnis und bescherte meinen Metagross DX ein leichtes Spiel.</w:t>
      </w:r>
    </w:p>
    <w:p>
      <w:pPr>
        <w:pStyle w:val="Normal"/>
        <w:bidi w:val="0"/>
        <w:jc w:val="left"/>
        <w:rPr/>
      </w:pPr>
      <w:r>
        <w:rPr>
          <w:rFonts w:ascii="Arial" w:hAnsi="Arial"/>
          <w:b w:val="false"/>
          <w:sz w:val="20"/>
          <w:u w:val="none"/>
        </w:rPr>
        <w:t>3-2</w:t>
      </w:r>
    </w:p>
    <w:p>
      <w:pPr>
        <w:pStyle w:val="Normal"/>
        <w:bidi w:val="0"/>
        <w:jc w:val="left"/>
        <w:rPr/>
      </w:pPr>
      <w:r>
        <w:rPr>
          <w:rFonts w:ascii="Arial" w:hAnsi="Arial"/>
          <w:b w:val="false"/>
          <w:sz w:val="20"/>
          <w:u w:val="none"/>
        </w:rPr>
        <w:br/>
        <w:t>Im Prinzip war es schon nach der dritten Runde klar, dass ich kaum noch Chancen auf die Tops hatte - mein TieBreaker war zwar gar nicht so übel, aber am Ende reichte es dann doch nur für den neunten Platz. Abgesehen von meinem Pech in der zweiten und dritten Runde und von der seit Berlin fehlenden Kamera war es aber ein tolles Turnier, bei dem auch Spieler, die sonst nicht so gut abschneiden, weit gekommen sind. Mein Rating ist zwar trotz der positiven Bilanz geringfügig gesunken, aber immerhin hatte ich ein ex in den Preisboostern. Danach sind Sarah, Sandra und ich noch ne Pizza essen gegangen und anschließend müde zurückgefahren, noch bevor die Finalrunden beendet ware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