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u w:val="single"/>
        </w:rPr>
        <w:t>State Championship Saarbrücken - 31.03.2007</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val="false"/>
          <w:sz w:val="20"/>
          <w:u w:val="none"/>
        </w:rPr>
        <w:t>Eine weitere State Championship - die vorletzte, die ich besucht habe, erneut in der Hoffnung, zumindest eine Trophäe mit nach Hause zu nehmen. Aber von der Konkurrenz her war dies eine der schwierigsten States überhaupt. Im Zug traf ich nach einer recht langweiligen Fahrt zufällig auf Max, seine Schwester und Yoshi, die den gleichen Weg wie ich genommen hatten. Zusammen machten wir uns auf zur Location und das Turnier startete schon bal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ls Deck wählte ich wieder das halbwegs bewährte Espygross - ohne Änderungen gegenüber Stuttgar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1 vs Alexander kA (?)</w:t>
      </w:r>
    </w:p>
    <w:p>
      <w:pPr>
        <w:pStyle w:val="Normal"/>
        <w:bidi w:val="0"/>
        <w:jc w:val="left"/>
        <w:rPr/>
      </w:pPr>
      <w:r>
        <w:rPr>
          <w:rFonts w:ascii="Arial" w:hAnsi="Arial"/>
          <w:b w:val="false"/>
          <w:sz w:val="20"/>
          <w:u w:val="none"/>
        </w:rPr>
        <w:t>Er hat sehr schnell ein Tyranitar ex d und fügt mir einigen Schaden zu. Mit Metagross ex und Metagross DX wende ich das Blatt und knocke sein Ttar aus. Er kann nicht allzu viel machen, ich greife und baue währenddessen meine nicht allzu gut Bank aus, darunter auch Latios *. Am Ende hat er Flygon ex draußen und Latios kann es gerade noch killen bevor ihm mein Metagross ex seine letzten beiden Preise bescheren würde.</w:t>
      </w:r>
    </w:p>
    <w:p>
      <w:pPr>
        <w:pStyle w:val="Normal"/>
        <w:bidi w:val="0"/>
        <w:jc w:val="left"/>
        <w:rPr/>
      </w:pPr>
      <w:r>
        <w:rPr>
          <w:rFonts w:ascii="Arial" w:hAnsi="Arial"/>
          <w:b w:val="false"/>
          <w:sz w:val="20"/>
          <w:u w:val="none"/>
        </w:rPr>
        <w:t>1-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2 vs Cetin Yildirim (Metanite)</w:t>
      </w:r>
    </w:p>
    <w:p>
      <w:pPr>
        <w:pStyle w:val="Normal"/>
        <w:bidi w:val="0"/>
        <w:jc w:val="left"/>
        <w:rPr/>
      </w:pPr>
      <w:r>
        <w:rPr>
          <w:rFonts w:ascii="Arial" w:hAnsi="Arial"/>
          <w:b w:val="false"/>
          <w:sz w:val="20"/>
          <w:u w:val="none"/>
        </w:rPr>
        <w:t>Viel hab ich nicht mehr im Kopf von dieser Runde, weil es nen unschönen Streit gab, nachdem den Zeitpunkt eines von mir gespielten Warp Point offenbar falsch interpretiert zu haben scheint. Er war die meiste Zeit über leicht im Vorteil, aber ich hatte auch genug Sachen draußen um was zu reißen. Am Ende hat er dann aber durch Timeout gewonnen.</w:t>
      </w:r>
    </w:p>
    <w:p>
      <w:pPr>
        <w:pStyle w:val="Normal"/>
        <w:bidi w:val="0"/>
        <w:jc w:val="left"/>
        <w:rPr/>
      </w:pPr>
      <w:r>
        <w:rPr>
          <w:rFonts w:ascii="Arial" w:hAnsi="Arial"/>
          <w:b w:val="false"/>
          <w:sz w:val="20"/>
          <w:u w:val="none"/>
        </w:rPr>
        <w:t>1-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3 vs Michael Kalla (Kingdra/Flygon)</w:t>
      </w:r>
    </w:p>
    <w:p>
      <w:pPr>
        <w:pStyle w:val="Normal"/>
        <w:bidi w:val="0"/>
        <w:jc w:val="left"/>
        <w:rPr/>
      </w:pPr>
      <w:r>
        <w:rPr>
          <w:rFonts w:ascii="Arial" w:hAnsi="Arial"/>
          <w:b w:val="false"/>
          <w:sz w:val="20"/>
          <w:u w:val="none"/>
        </w:rPr>
        <w:t>Wir haben beide erstmal keine Energie, aber er baut die Bank schneller auf als ich und gewinnt die Überhand. Auch wenn ich später noch was tun kann, seine Kampf-Kingdras sind nicht zuletzt wegen der Schwäche von Metagross ex deutlich im Vorteil.</w:t>
      </w:r>
    </w:p>
    <w:p>
      <w:pPr>
        <w:pStyle w:val="Normal"/>
        <w:bidi w:val="0"/>
        <w:jc w:val="left"/>
        <w:rPr/>
      </w:pPr>
      <w:r>
        <w:rPr>
          <w:rFonts w:ascii="Arial" w:hAnsi="Arial"/>
          <w:b w:val="false"/>
          <w:sz w:val="20"/>
          <w:u w:val="none"/>
        </w:rPr>
        <w:t>1-2</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4 vs Petra Mantzel (Shiftry)</w:t>
      </w:r>
    </w:p>
    <w:p>
      <w:pPr>
        <w:pStyle w:val="Normal"/>
        <w:bidi w:val="0"/>
        <w:jc w:val="left"/>
        <w:rPr/>
      </w:pPr>
      <w:r>
        <w:rPr>
          <w:rFonts w:ascii="Arial" w:hAnsi="Arial"/>
          <w:b w:val="false"/>
          <w:sz w:val="20"/>
          <w:u w:val="none"/>
        </w:rPr>
        <w:t>Ich starte mit Skarmory ex, sie mit Swablu. Sie verzichtet zu ihrem Unglück darauf, mit Transciever einen Mentor zu suchen und setzt stattdessen auf einen Adventurer. Zwar bekommt sie Altaria ex raus, aber keine weiteren Basis-Pokemon, Skarmory ex gewinnt den Zweikampf und ich somit das Match. Weil es so schnell zuende war, haben wir noch ein kleines Funmatch gemacht danach, das länger und spannender war und am Ende von Petra gewonnen wurde.</w:t>
      </w:r>
    </w:p>
    <w:p>
      <w:pPr>
        <w:pStyle w:val="Normal"/>
        <w:bidi w:val="0"/>
        <w:jc w:val="left"/>
        <w:rPr/>
      </w:pPr>
      <w:r>
        <w:rPr>
          <w:rFonts w:ascii="Arial" w:hAnsi="Arial"/>
          <w:b w:val="false"/>
          <w:sz w:val="20"/>
          <w:u w:val="none"/>
        </w:rPr>
        <w:t>2-2</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5 vs Robin Gimpel (Eggy/Feraligatr)</w:t>
      </w:r>
    </w:p>
    <w:p>
      <w:pPr>
        <w:pStyle w:val="Normal"/>
        <w:bidi w:val="0"/>
        <w:jc w:val="left"/>
        <w:rPr/>
      </w:pPr>
      <w:r>
        <w:rPr>
          <w:rFonts w:ascii="Arial" w:hAnsi="Arial"/>
          <w:b w:val="false"/>
          <w:sz w:val="20"/>
          <w:u w:val="none"/>
        </w:rPr>
        <w:t>Ich hab nen super Start und hol auch früh beide Metas raus. Sein Exeggutor knockt zwar Metagross ex später aus, aber er hat mir außer Cursed Stone sonst nicht viel entgegenzusetzen, die ganzen Kokoweis kille ich mit meinen Metagross DX, am Schluss kann ich mit einigen Opfern auch sein letztes Pokémon Feraligatr besiegen.</w:t>
      </w:r>
    </w:p>
    <w:p>
      <w:pPr>
        <w:pStyle w:val="Normal"/>
        <w:bidi w:val="0"/>
        <w:jc w:val="left"/>
        <w:rPr/>
      </w:pPr>
      <w:r>
        <w:rPr>
          <w:rFonts w:ascii="Arial" w:hAnsi="Arial"/>
          <w:b w:val="false"/>
          <w:sz w:val="20"/>
          <w:u w:val="none"/>
        </w:rPr>
        <w:t>3-2</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Dass es wieder nicht für die Tops reichen wird, war eigentlich schon nach der dritten Runde klar. Erstaunlicherweise wurde ich dann dank dem für frühen Niederlagen doch recht beeindruckenden TieBreaker aber dann doch noch Sechster. Wie auch immer - mit 3-2 ließ sich nichts mehr holen, selbst Michael mit 4-1 schaffte es nicht in die Top Vier, die somit wieder einmal von den gleichen Leuten wie in früheren States belegt wurden. Alles in allem waren es aber ein paar schöne Matches - nach der Vorrunde machte ich mich jedoch ziemlich bald wieder auf den Heimweg.</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