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Battle Road Tournament Düsseldorf - 07.04.2007</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Es war zwar Ostersamstag, aber ich dachte mir, das Turnier würde bestimmt am frühen Nachmittag zu Ende gehen, und freakig wie ich bin habe ich mir die so ziemlich allererste Battle Road, die jemals in Deutschland ausgetragen wurde, nicht entgehen lassen. Aus buchungstechnischen Gründen bin ich mal wieder allein gereist, war auch nicht weit. Ich kam recht früh an, nach und nach erschienen dann auch die üblichen Verdächtigen aus Dortmund Düsseldorf und ein paar Niederländ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a es nicht unbedingt das wichtigste Turnier war und ich Finale ohnehin zeitlich nicht geschafft hätte, entschied ich mich dafür, mal wieder was auszuprobieren. Es handelte sich um eine neue Variante von Gardevoir ex d, die ich mir auf der Rückfahrt aus Saarbrücken ausgearbeitet habe. Unterstützt wurde Gardevoir neben seinem altbekannten Artgenossen aus EX Delta Species diesmal mit Firestart Blaziken und Energy Draw Delcatty. Da nur vier Runden Swiss und Top Two gespielt werden mussten, entschied sich der Judge im Einverständnis mit den Spielern spontan für Best-of-thre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1 vs kA (Metanite)</w:t>
      </w:r>
    </w:p>
    <w:p>
      <w:pPr>
        <w:pStyle w:val="Normal"/>
        <w:bidi w:val="0"/>
        <w:jc w:val="left"/>
        <w:rPr/>
      </w:pPr>
      <w:r>
        <w:rPr>
          <w:rFonts w:ascii="Arial" w:hAnsi="Arial"/>
          <w:b w:val="false"/>
          <w:sz w:val="20"/>
          <w:u w:val="none"/>
        </w:rPr>
        <w:t>a) Ich hole früh Gardevoir ex raus und blockiere ihre Tanhels, baue mich dann langsam auf. Da ich alle ihre entwickelten Pokémon schnell begrenzen kann, hab ich auch weiterhin die Überhand.</w:t>
      </w:r>
    </w:p>
    <w:p>
      <w:pPr>
        <w:pStyle w:val="Normal"/>
        <w:bidi w:val="0"/>
        <w:jc w:val="left"/>
        <w:rPr/>
      </w:pPr>
      <w:r>
        <w:rPr>
          <w:rFonts w:ascii="Arial" w:hAnsi="Arial"/>
          <w:b w:val="false"/>
          <w:sz w:val="20"/>
          <w:u w:val="none"/>
        </w:rPr>
        <w:t>b) Sie kommt besser raus als letztes Mal und ich ziehe dazu noch kaum Energie. Als sie aber durch Opferung aller Energien mein Gardevoir ex hätte ausknocken können, nimmt sie die Gelegenheit nicht wahr. Dadurch kann ich ihr wieder viel begrenzen und sie muss mit Dragonite arbeiten, um wenigstens keinen Schwächenachteil zu haben. Letztendlich gewinne ich dann.</w:t>
      </w:r>
    </w:p>
    <w:p>
      <w:pPr>
        <w:pStyle w:val="Normal"/>
        <w:bidi w:val="0"/>
        <w:jc w:val="left"/>
        <w:rPr/>
      </w:pPr>
      <w:r>
        <w:rPr>
          <w:rFonts w:ascii="Arial" w:hAnsi="Arial"/>
          <w:b w:val="false"/>
          <w:sz w:val="20"/>
          <w:u w:val="none"/>
        </w:rPr>
        <w:t>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2 vs Patrick Möschter (Kinglertool)</w:t>
      </w:r>
    </w:p>
    <w:p>
      <w:pPr>
        <w:pStyle w:val="Normal"/>
        <w:bidi w:val="0"/>
        <w:jc w:val="left"/>
        <w:rPr/>
      </w:pPr>
      <w:r>
        <w:rPr>
          <w:rFonts w:ascii="Arial" w:hAnsi="Arial"/>
          <w:b w:val="false"/>
          <w:sz w:val="20"/>
          <w:u w:val="none"/>
        </w:rPr>
        <w:t>a) Ich habe am Anfang nur Ralts, rette mich dann aber mit Rare Candy und baue mein Gardevoir ex vorne auf. Er zieht keine passenden Energien und ich kann ihm so ziemlich alles OHKOen.</w:t>
      </w:r>
    </w:p>
    <w:p>
      <w:pPr>
        <w:pStyle w:val="Normal"/>
        <w:bidi w:val="0"/>
        <w:jc w:val="left"/>
        <w:rPr/>
      </w:pPr>
      <w:r>
        <w:rPr>
          <w:rFonts w:ascii="Arial" w:hAnsi="Arial"/>
          <w:b w:val="false"/>
          <w:sz w:val="20"/>
          <w:u w:val="none"/>
        </w:rPr>
        <w:t>b) Ich starte mich Torchic, das darauf gleich zu Combusken und dann zu Blaziken wird. Damit ziehe ich paar Preise, habe dann auch Delcatty und später Gardy aufgebaut. Er kommt dann aber zurück und setzt mich mit Kinglers, Cessation Crystals und Cursed Stones unter Druck. Blaziken und später auch Delcatty fallen ihm zum Opfer, mit Hilfe eines weiteren Gardevoir ex kann ich ihn dann aber besiegen.</w:t>
      </w:r>
    </w:p>
    <w:p>
      <w:pPr>
        <w:pStyle w:val="Normal"/>
        <w:bidi w:val="0"/>
        <w:jc w:val="left"/>
        <w:rPr/>
      </w:pPr>
      <w:r>
        <w:rPr>
          <w:rFonts w:ascii="Arial" w:hAnsi="Arial"/>
          <w:b w:val="false"/>
          <w:sz w:val="20"/>
          <w:u w:val="none"/>
        </w:rPr>
        <w:t>2-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3 vs Orco O. (Banspeed)</w:t>
      </w:r>
    </w:p>
    <w:p>
      <w:pPr>
        <w:pStyle w:val="Normal"/>
        <w:bidi w:val="0"/>
        <w:jc w:val="left"/>
        <w:rPr/>
      </w:pPr>
      <w:r>
        <w:rPr>
          <w:rFonts w:ascii="Arial" w:hAnsi="Arial"/>
          <w:b w:val="false"/>
          <w:sz w:val="20"/>
          <w:u w:val="none"/>
        </w:rPr>
        <w:t>a) Ich nerv ihn am Anfang etwas mit Vorentwicklungen, er hat sofort ein Banette ex aber sonst nicht viel. Ich kann mich zwar ein wenig aufbauen und habe dann später auch alle relevanten Entwicklungen im Spiel, aber gegen zwei Banette ex und ein wenig Sableye-Stalling kann ich dann mit meiner Schwäche nichts mehr tun.</w:t>
      </w:r>
    </w:p>
    <w:p>
      <w:pPr>
        <w:pStyle w:val="Normal"/>
        <w:bidi w:val="0"/>
        <w:jc w:val="left"/>
        <w:rPr/>
      </w:pPr>
      <w:r>
        <w:rPr>
          <w:rFonts w:ascii="Arial" w:hAnsi="Arial"/>
          <w:b w:val="false"/>
          <w:sz w:val="20"/>
          <w:u w:val="none"/>
        </w:rPr>
        <w:t>b) Er hat erst nur Gligars und ich Torchic. Mein frühes Delcatty wird von Battle Frontier geblockt. Ich bekomme dann auch noch ein Gardevoir ex hin, zieh danach aber nichts mehr außer Energie. Sobald sich Gardy nach vorne trauen würde, würde es von irgendeinem Banette ex OHKOt werden, also konnte ich nicht mehr viel tun.</w:t>
      </w:r>
    </w:p>
    <w:p>
      <w:pPr>
        <w:pStyle w:val="Normal"/>
        <w:bidi w:val="0"/>
        <w:jc w:val="left"/>
        <w:rPr/>
      </w:pPr>
      <w:r>
        <w:rPr>
          <w:rFonts w:ascii="Arial" w:hAnsi="Arial"/>
          <w:b w:val="false"/>
          <w:sz w:val="20"/>
          <w:u w:val="none"/>
        </w:rPr>
        <w:t>2-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unde 4 vs SDPlayer (Metanite)</w:t>
      </w:r>
    </w:p>
    <w:p>
      <w:pPr>
        <w:pStyle w:val="Normal"/>
        <w:bidi w:val="0"/>
        <w:jc w:val="left"/>
        <w:rPr/>
      </w:pPr>
      <w:r>
        <w:rPr>
          <w:rFonts w:ascii="Arial" w:hAnsi="Arial"/>
          <w:b w:val="false"/>
          <w:sz w:val="20"/>
          <w:u w:val="none"/>
        </w:rPr>
        <w:t>a) Ich ziehe rein gar nichts und er knockt mich nach kurzer Zeit mit Dragoran aus.</w:t>
      </w:r>
    </w:p>
    <w:p>
      <w:pPr>
        <w:pStyle w:val="Normal"/>
        <w:bidi w:val="0"/>
        <w:jc w:val="left"/>
        <w:rPr/>
      </w:pPr>
      <w:r>
        <w:rPr>
          <w:rFonts w:ascii="Arial" w:hAnsi="Arial"/>
          <w:b w:val="false"/>
          <w:sz w:val="20"/>
          <w:u w:val="none"/>
        </w:rPr>
        <w:t>b) Er verlässt sich zu viel auf Dragonite und stallt u. a. mit Agility, ich bekomme meine Pokémon raus und gewinne nach einem längeren Match mit einigen Zwischenfällen was die Regelkenntnisse meines Gegners angeht.</w:t>
      </w:r>
    </w:p>
    <w:p>
      <w:pPr>
        <w:pStyle w:val="Normal"/>
        <w:bidi w:val="0"/>
        <w:jc w:val="left"/>
        <w:rPr/>
      </w:pPr>
      <w:r>
        <w:rPr>
          <w:rFonts w:ascii="Arial" w:hAnsi="Arial"/>
          <w:b w:val="false"/>
          <w:sz w:val="20"/>
          <w:u w:val="none"/>
        </w:rPr>
        <w:t>c) Es steht 3-3, als das Timeout ausgerufen wird, er bringt ein gesundes Dragonite ex d vorne und schlägt mein Gardevoir ex bis auf die letzten 10 KP an. Glücklicherweise habe ich einen Warp Point auf der Hand, mit dem ich sein einziges Bankpokemon Fearow nach vorne holen und ausknocken kann.</w:t>
      </w:r>
    </w:p>
    <w:p>
      <w:pPr>
        <w:pStyle w:val="Normal"/>
        <w:bidi w:val="0"/>
        <w:jc w:val="left"/>
        <w:rPr/>
      </w:pPr>
      <w:r>
        <w:rPr>
          <w:rFonts w:ascii="Arial" w:hAnsi="Arial"/>
          <w:b w:val="false"/>
          <w:sz w:val="20"/>
          <w:u w:val="none"/>
        </w:rPr>
        <w:t>3-1</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ür das Finale hat dieses Ergebnis nicht gereicht - immerhin hatten drei weitere Spieler den gleichen Punktestand wie ich. Dennoch war ich überrascht, mit einem solchen Deck so gut abgeschnitten zu haben. Gelandet bin ich auf dem vierten Platz, und an sich war es mir auch ganz recht - ich hätte schon allein vom Deck her weder gegen Arco noch gegen Max eine Chance gehabt, und die Zeit wäre auch verdammt knapp geworden, da ich um 16:00 Uhr los musste um meinen Zug zu bekommen. Nach der Preisverteilung habe ich dann noch ein wenig gelabert und Tauschkarten angeschaut, dann hab ich mich auf den Weg nach Hause gemacht, um mit meiner Familie die Osternacht zu feier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