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0"/>
          <w:u w:val="single"/>
        </w:rPr>
        <w:t>State Championship Stuttgart - 10.03.2007</w:t>
      </w:r>
    </w:p>
    <w:p>
      <w:pPr>
        <w:pStyle w:val="Normal"/>
        <w:bidi w:val="0"/>
        <w:jc w:val="left"/>
        <w:rPr>
          <w:rFonts w:ascii="Arial" w:hAnsi="Arial"/>
          <w:b/>
          <w:b/>
          <w:sz w:val="20"/>
          <w:u w:val="single"/>
        </w:rPr>
      </w:pPr>
      <w:r>
        <w:rPr>
          <w:rFonts w:ascii="Arial" w:hAnsi="Arial"/>
          <w:b/>
          <w:sz w:val="20"/>
          <w:u w:val="single"/>
        </w:rPr>
      </w:r>
    </w:p>
    <w:p>
      <w:pPr>
        <w:pStyle w:val="Normal"/>
        <w:bidi w:val="0"/>
        <w:jc w:val="left"/>
        <w:rPr/>
      </w:pPr>
      <w:r>
        <w:rPr>
          <w:rFonts w:ascii="Arial" w:hAnsi="Arial"/>
          <w:b w:val="false"/>
          <w:sz w:val="20"/>
          <w:u w:val="none"/>
        </w:rPr>
        <w:t>Man mag sich wundern, wieso ich von Koblenz bis nach Berlin fahre - Grund ist einfach, dass ich da eine Menge Leute aus dem Internet kenne, die ich gerne mal wieder treffen wollte, auch wenn das letztendlich nicht so ganz geklappt hat. Übernachtet habe ich bei nem Kumpel, morgens um kurz nach neun stand ich dann auch schon vorm Laden, der allerdings noch geschlossen war. Ein wenig später kam Meroko mit ihren Freundinnen an, irgendwann öffnete dann auch das Funtainment. Ich erklärte Meroko das Deck, das ich ihr für dieses Turnier leihen wollte und redete noch ein wenig mit den Anwesenden, darunter Maik Reimann und Angelika Seebürger, die sich ein letztes Mal zum Judgen bereiterklärt hatte. Trotz offiziellem Turnierbeginn um zehn kamen dann die Hamburger und Dresdener erst nach elf an. Paul musste sogar noch seine Deckliste schreiben und ist dem First-Round-Loss nur entgangen, weil Angelika noch in ein Gespräch vertieft war. Aber dann ging es auch endlich los.</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Wie geplant war mein Deck zum zweiten Mal das mit Metagross ex, entgegen meiner ursprünglichen Planung behielt ich jedoch die Variante aus Bayreuth, einzige Änderung war ein Latios *, das ich reingetecht hatt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unde 1 vs Julien Jordan (Bandoom)</w:t>
      </w:r>
    </w:p>
    <w:p>
      <w:pPr>
        <w:pStyle w:val="Normal"/>
        <w:bidi w:val="0"/>
        <w:jc w:val="left"/>
        <w:rPr/>
      </w:pPr>
      <w:r>
        <w:rPr>
          <w:rFonts w:ascii="Arial" w:hAnsi="Arial"/>
          <w:b w:val="false"/>
          <w:sz w:val="20"/>
          <w:u w:val="none"/>
        </w:rPr>
        <w:t>War ja mal wieder klar. Mehr oder weniger das Deck, vor dem ich am meisten Angst hatte auf diesem Turnier. Und obwohl er keinen wirklichen Top-Start hat, kommt er schnell genug an ein Banette ex und besiegt erstmal zwei Basis von mir. Ich werde Banette zwar dann mit Metagross ex los, aber sein Houndoom schlägt sofort zurück, indem es mein Metagross ausknockt und mir verbietet, Trainer zu spielen. Mit Metagross DX werde ich es los und setze ihn anschließend mit zweien dieser energiespendenen Pokemon unter Druck. Am Ende hat er nochmal ein Banette, das ich mit Espeon ex' Psyloop ausknocken kann. Ein erster und verdammt knapper Sieg für mich.</w:t>
      </w:r>
    </w:p>
    <w:p>
      <w:pPr>
        <w:pStyle w:val="Normal"/>
        <w:bidi w:val="0"/>
        <w:jc w:val="left"/>
        <w:rPr/>
      </w:pPr>
      <w:r>
        <w:rPr>
          <w:rFonts w:ascii="Arial" w:hAnsi="Arial"/>
          <w:b w:val="false"/>
          <w:sz w:val="20"/>
          <w:u w:val="none"/>
        </w:rPr>
        <w:t>1-0</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unde 2 vs Paul Köhler (Shiftry/Scizor)</w:t>
      </w:r>
    </w:p>
    <w:p>
      <w:pPr>
        <w:pStyle w:val="Normal"/>
        <w:bidi w:val="0"/>
        <w:jc w:val="left"/>
        <w:rPr/>
      </w:pPr>
      <w:r>
        <w:rPr>
          <w:rFonts w:ascii="Arial" w:hAnsi="Arial"/>
          <w:b w:val="false"/>
          <w:sz w:val="20"/>
          <w:u w:val="none"/>
        </w:rPr>
        <w:t>Erst Banette, dann Shiftry, mal wieder die besten Pairings die man sich vorstellen kann. Er setzt in diesem Spiel vor allem auf Scizor ex und bekommt sein erstes schnell raus, mit einigen Verlusten kann ich es aber besiegen. Mein Metagross ex, das ich dann rausbekomme, befördert er auch nach einiger Zeit auf den Ablagestapel, und ich muss ihn erstmal ein wenig hinhalt. Mit der Power von Espeon ex werde ich zumindest das stark angeschlagene zweite Scizor ex los, jedoch befindet sich mein zweites Metagross DX, mit dessen Power ich die nötige Energie für einen Sieg haben würde, unter den Preisen. Er hat am Ende ein Shiftry rausbekommen, ich hatte einen Warp Point und Latios * sowie Milotic auf der Bank, mit Metagross würde ich ihn ausknocken können, egal was er nach vorne geholt hätte. Aber so hat es eben nicht ganz gereicht.</w:t>
      </w:r>
    </w:p>
    <w:p>
      <w:pPr>
        <w:pStyle w:val="Normal"/>
        <w:bidi w:val="0"/>
        <w:jc w:val="left"/>
        <w:rPr/>
      </w:pPr>
      <w:r>
        <w:rPr>
          <w:rFonts w:ascii="Arial" w:hAnsi="Arial"/>
          <w:b w:val="false"/>
          <w:sz w:val="20"/>
          <w:u w:val="none"/>
        </w:rPr>
        <w:t>1-1</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unde 3 vs Ingo kA (Salamence ex)</w:t>
      </w:r>
    </w:p>
    <w:p>
      <w:pPr>
        <w:pStyle w:val="Normal"/>
        <w:bidi w:val="0"/>
        <w:jc w:val="left"/>
        <w:rPr/>
      </w:pPr>
      <w:r>
        <w:rPr>
          <w:rFonts w:ascii="Arial" w:hAnsi="Arial"/>
          <w:b w:val="false"/>
          <w:sz w:val="20"/>
          <w:u w:val="none"/>
        </w:rPr>
        <w:t>Er baut sich irgendwie ein Salamence auf, behält aber die meisten Supporter auf der Hand, so dass ich mit Milotic viel machen kann und mich dann irgendwann halbwegs aufgebaut habe. Mein erstes Metagross ex fällt der verheerenden Power von Delta-Salamence ex zum Opfer, mit Espeon ex bringe ich dann den Ausgleich. Unterdessen haben wir beide Karten ohne Ende auf unseren Händen, und nachdem er dann auch noch Altaria ex rausbekommt und mit seinem zweiten Salamence ex zur offensive geht, wird es kritisch für mich. Ein Glück, dass ich mich spontan noch entschieden habe, Latios * ins Deck zu packen. Nachdem es aufgeladen ist, erledigt es sein Salamence ex mit satten 300 Schaden dank der Schwäche, kurz darauf folgt der Timeout und ich gewinne dank des Preisvorteils, allerdings hätte ich das Spiel wohl auch so für mich entschieden.</w:t>
      </w:r>
    </w:p>
    <w:p>
      <w:pPr>
        <w:pStyle w:val="Normal"/>
        <w:bidi w:val="0"/>
        <w:jc w:val="left"/>
        <w:rPr/>
      </w:pPr>
      <w:r>
        <w:rPr>
          <w:rFonts w:ascii="Arial" w:hAnsi="Arial"/>
          <w:b w:val="false"/>
          <w:sz w:val="20"/>
          <w:u w:val="none"/>
        </w:rPr>
        <w:t>2-1</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unde 4 vs Bodo Baumann (Salamence ex)</w:t>
      </w:r>
    </w:p>
    <w:p>
      <w:pPr>
        <w:pStyle w:val="Normal"/>
        <w:bidi w:val="0"/>
        <w:jc w:val="left"/>
        <w:rPr/>
      </w:pPr>
      <w:r>
        <w:rPr>
          <w:rFonts w:ascii="Arial" w:hAnsi="Arial"/>
          <w:b w:val="false"/>
          <w:sz w:val="20"/>
          <w:u w:val="none"/>
        </w:rPr>
        <w:t>Extrem schlechter start für ihn, er bekommt fast gar nichts raus und gewinn recht schnell mit Espeon ex.</w:t>
      </w:r>
    </w:p>
    <w:p>
      <w:pPr>
        <w:pStyle w:val="Normal"/>
        <w:bidi w:val="0"/>
        <w:jc w:val="left"/>
        <w:rPr/>
      </w:pPr>
      <w:r>
        <w:rPr>
          <w:rFonts w:ascii="Arial" w:hAnsi="Arial"/>
          <w:b w:val="false"/>
          <w:sz w:val="20"/>
          <w:u w:val="none"/>
        </w:rPr>
        <w:t>3-1</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Bodo hat mich anschließend noch zu einem Funmatch herausgefordert, das schon um einiges spannender Verlief. Angelika wies uns aber darauf hin, dass wir den Pokemon-Bereich dafür verlassen sollten. Ich hatte knapp die Überhand und das Match neigte sich dem Ende zu, also die finalen Standings ausgehängt wurden und wir das Spiel abbrechen mussten. Erstmal war ich schockiert, dass es doch nur vier Runden Swiss waren und ich auf dem fünften Platz gelandet war. Es wird wohl niemand abstreiten dass ich durchaus gegen die besten Spieler, die anwesend waren, antreten musste, nur haben meine Gegner eben alle am Ende nicht sonderlich gut abgeschnitten, so dass ich durch den TieBreaker der einzige 3-1er war, der nicht in die Tops kam. Das schlimmste aber kam erst danach, als ich feststellte, dass mein Rucksack verschwunden war. Ich verbrachte mehr oder weniger die ganze Zeit, in denen die Tops gespielt wurden, damit, ihn zu suchen, trotz Hilfe von Angelika und einigen anderen konnte ich ihn nicht finden. Dummerweise waren da ne Menge wichtige Sachen sind, und ich kam irgendwann zu dem Schluss dass er in den fünf Minuten, die ich ihn wegen den Standings aus den Augen gelassen hatte (dummerweise nicht im abgeschlossenen Pokemon-Bereich, sondern dort, wo sich YGO-Spieler herumtrieben, ich denke das sagt alles), gestohlen wurde. Viel mehr war dann nach dieser Aktion für mich auch nicht mehr lo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