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Westfalen Challenge - The Third Eye - 22.03.2007</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Auch bei der dritten Westfalen-Challenge war ich natürlich wieder dabei. Nachdem ich zusammen mit Yoshi angereist war und wir die Location gefunden hatten, konnte ich mich erst einmal im Saal umsehen, Fotos mit meiner neuen Kamera schießen und mit den Leuten labern. Teilnehmer gab es dieses Mal nicht so viele wie bei den Vorgängerturnieren, besonders die unteren Altersgruppen waren nur schwach vertreten. Schließlich hat das Turnier dann auch begonne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ein Deck war mal wieder Espygross, das schon bei zahlreichen States so kurz vor dem großen Erfolg stand. Erstmals in diesem Turnier habe ich auch ein Umbreon ex darin gespielt, was sich als äußerst gute Idee erwies. Nicht gut war es allerdings, dass ich mich nach langer Überlegung doch für drei Metagross ex und nur zwei Evoli entschieden habe - umgekehrt wäre es besser gewesen, oft war mein zweites Evoli unter den Preisen.</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Runde 1 vs Dennis Seebürger (Metanite)</w:t>
      </w:r>
    </w:p>
    <w:p>
      <w:pPr>
        <w:pStyle w:val="Normal"/>
        <w:bidi w:val="0"/>
        <w:jc w:val="left"/>
        <w:rPr/>
      </w:pPr>
      <w:r>
        <w:rPr>
          <w:rFonts w:ascii="Arial" w:hAnsi="Arial"/>
          <w:b w:val="false"/>
          <w:sz w:val="20"/>
          <w:u w:val="none"/>
        </w:rPr>
        <w:t>Er startet etwas besser als ich und hat früh die ersten Entwicklungen. Mit Umbreon ex kann ich ihn eine Weile locken und Zeit gewinnen, irgendwann habe ich dann die beiden verschiedenen Metagross aufgebaut und kann mit Scanblast viel Schaden anrichten, beim Timeout hat er jedoch weniger Preise und ich verliere.</w:t>
      </w:r>
    </w:p>
    <w:p>
      <w:pPr>
        <w:pStyle w:val="Normal"/>
        <w:bidi w:val="0"/>
        <w:jc w:val="left"/>
        <w:rPr/>
      </w:pPr>
      <w:r>
        <w:rPr>
          <w:rFonts w:ascii="Arial" w:hAnsi="Arial"/>
          <w:b w:val="false"/>
          <w:sz w:val="20"/>
          <w:u w:val="none"/>
        </w:rPr>
        <w:t>0-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2 vs Matthias Luppa (Flygon)</w:t>
      </w:r>
    </w:p>
    <w:p>
      <w:pPr>
        <w:pStyle w:val="Normal"/>
        <w:bidi w:val="0"/>
        <w:jc w:val="left"/>
        <w:rPr/>
      </w:pPr>
      <w:r>
        <w:rPr>
          <w:rFonts w:ascii="Arial" w:hAnsi="Arial"/>
          <w:b w:val="false"/>
          <w:sz w:val="20"/>
          <w:u w:val="none"/>
        </w:rPr>
        <w:t>Wir starten beide halbwegs gut mit Castform, aber auf meiner Hand ist wenig los. Ich setze auf Metagross ex und ziehe dann mit Hilfe von Copycat ein Espeon ex, bringe sein Rare Candy Flygon ex auf die Hand zurück, nach einem anschließenden Magnetic Redraw fängt mein Gegner quasi bei Null an. Da er seine Pokémon jeweils zu mehreren Exemplaren im Spiel hat, bringt Scanblast ein schnelles Ende.</w:t>
      </w:r>
    </w:p>
    <w:p>
      <w:pPr>
        <w:pStyle w:val="Normal"/>
        <w:bidi w:val="0"/>
        <w:jc w:val="left"/>
        <w:rPr/>
      </w:pPr>
      <w:r>
        <w:rPr>
          <w:rFonts w:ascii="Arial" w:hAnsi="Arial"/>
          <w:b w:val="false"/>
          <w:sz w:val="20"/>
          <w:u w:val="none"/>
        </w:rPr>
        <w:t>1-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Ingo Siegling (Gardevoir/Typhlosion)</w:t>
      </w:r>
    </w:p>
    <w:p>
      <w:pPr>
        <w:pStyle w:val="Normal"/>
        <w:bidi w:val="0"/>
        <w:jc w:val="left"/>
        <w:rPr/>
      </w:pPr>
      <w:r>
        <w:rPr>
          <w:rFonts w:ascii="Arial" w:hAnsi="Arial"/>
          <w:b w:val="false"/>
          <w:sz w:val="20"/>
          <w:u w:val="none"/>
        </w:rPr>
        <w:t>Ich überrenne ihn so ziemlich, nachdem ich erstmal meine Pokémon aufgebaut habe kann er fast nichts mehr herausbekommen.</w:t>
      </w:r>
    </w:p>
    <w:p>
      <w:pPr>
        <w:pStyle w:val="Normal"/>
        <w:bidi w:val="0"/>
        <w:jc w:val="left"/>
        <w:rPr/>
      </w:pPr>
      <w:r>
        <w:rPr>
          <w:rFonts w:ascii="Arial" w:hAnsi="Arial"/>
          <w:b w:val="false"/>
          <w:sz w:val="20"/>
          <w:u w:val="none"/>
        </w:rPr>
        <w:t>2-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Heinz Königs (Machamp)</w:t>
      </w:r>
    </w:p>
    <w:p>
      <w:pPr>
        <w:pStyle w:val="Normal"/>
        <w:bidi w:val="0"/>
        <w:jc w:val="left"/>
        <w:rPr/>
      </w:pPr>
      <w:r>
        <w:rPr>
          <w:rFonts w:ascii="Arial" w:hAnsi="Arial"/>
          <w:b w:val="false"/>
          <w:sz w:val="20"/>
          <w:u w:val="none"/>
        </w:rPr>
        <w:t>Ich starte erstmal mit Latias Star, versuche dann ein Castform vorzubekommen, um Karten zu ziehen. Er OHKOt dieses dann jedoch sofort wegen Schwäche und ich muss mit dem resistenten Latias * stallen. Dann kann ich mit Espeon ex die Double Rainbow Energy an einem seiner Pokémon auf den Ablagestapel befördern, Metagross DX kommt kurze Zeit später auch ins Spiel und hilft mir beim Aufbau. Zusammen knocken meine beiden Psycho-Pokémon die Gegner aus, wobei Heinz auch einige ärgerliche Fehler gemacht hat.</w:t>
      </w:r>
    </w:p>
    <w:p>
      <w:pPr>
        <w:pStyle w:val="Normal"/>
        <w:bidi w:val="0"/>
        <w:jc w:val="left"/>
        <w:rPr/>
      </w:pPr>
      <w:r>
        <w:rPr>
          <w:rFonts w:ascii="Arial" w:hAnsi="Arial"/>
          <w:b w:val="false"/>
          <w:sz w:val="20"/>
          <w:u w:val="none"/>
        </w:rPr>
        <w:t>3-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5 vs Dominik Natke (Kingdra/Flygon)</w:t>
      </w:r>
    </w:p>
    <w:p>
      <w:pPr>
        <w:pStyle w:val="Normal"/>
        <w:bidi w:val="0"/>
        <w:jc w:val="left"/>
        <w:rPr/>
      </w:pPr>
      <w:r>
        <w:rPr>
          <w:rFonts w:ascii="Arial" w:hAnsi="Arial"/>
          <w:b w:val="false"/>
          <w:sz w:val="20"/>
          <w:u w:val="none"/>
        </w:rPr>
        <w:t>Wir starten beide mies, ich habe nur ein Castform und ein Beldum. Er knockt Castform schnell mit dem Kampf-Seadra aus, ich bekomme dann jedoch Metagross DX entwickelt und besiege damit das Seadra und kurz darauf auch sein letztes Basis im Spiel.</w:t>
      </w:r>
    </w:p>
    <w:p>
      <w:pPr>
        <w:pStyle w:val="Normal"/>
        <w:bidi w:val="0"/>
        <w:jc w:val="left"/>
        <w:rPr/>
      </w:pPr>
      <w:r>
        <w:rPr>
          <w:rFonts w:ascii="Arial" w:hAnsi="Arial"/>
          <w:b w:val="false"/>
          <w:sz w:val="20"/>
          <w:u w:val="none"/>
        </w:rPr>
        <w:t>4-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op Vier vs Dennis Seebürger (Metanite)</w:t>
      </w:r>
    </w:p>
    <w:p>
      <w:pPr>
        <w:pStyle w:val="Normal"/>
        <w:bidi w:val="0"/>
        <w:jc w:val="left"/>
        <w:rPr/>
      </w:pPr>
      <w:r>
        <w:rPr>
          <w:rFonts w:ascii="Arial" w:hAnsi="Arial"/>
          <w:b w:val="false"/>
          <w:sz w:val="20"/>
          <w:u w:val="none"/>
        </w:rPr>
        <w:t>a) Ich bekomme Metagross ex erst relativ spät, bis dahin ist es mir aber schon in einem halbwegs ausgeglichenen Kampf gelungen, einige Preise zu ziehen. Gegen Ende des Spiels hat er genug aufgebaut, um bald mit schnellen Angriffen seine letzten beiden Preise vor mir zu holen, mir bleibt nichts übrig als sein leichtsinnig auf die Bank gelegtes Lugia ex mit Umbreon ex nach vorne zu rufen und dank der ersten Attacke dort zu halten. Da er seine Switches schon vorher verschossen hat, kann ich es so lange locken bis es bereit zum Knockout ist.</w:t>
      </w:r>
    </w:p>
    <w:p>
      <w:pPr>
        <w:pStyle w:val="Normal"/>
        <w:bidi w:val="0"/>
        <w:jc w:val="left"/>
        <w:rPr/>
      </w:pPr>
      <w:r>
        <w:rPr>
          <w:rFonts w:ascii="Arial" w:hAnsi="Arial"/>
          <w:b w:val="false"/>
          <w:sz w:val="20"/>
          <w:u w:val="none"/>
        </w:rPr>
        <w:t>b) Er ist generell im Vorteil, macht aber im Laufe des Spiels den Fehler, für Lugia ex nicht die passenden Energien, sondern eine Metal dabei zu haben. Kurz vor seinem wahrscheinlichen Sieg wird das Timeout ausgerufen.</w:t>
      </w:r>
    </w:p>
    <w:p>
      <w:pPr>
        <w:pStyle w:val="Normal"/>
        <w:bidi w:val="0"/>
        <w:jc w:val="left"/>
        <w:rPr/>
      </w:pPr>
      <w:r>
        <w:rPr>
          <w:rFonts w:ascii="Arial" w:hAnsi="Arial"/>
          <w:b w:val="false"/>
          <w:sz w:val="20"/>
          <w:u w:val="none"/>
        </w:rPr>
        <w:t>5-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Finale vs Konstantin Beck (Metanite)</w:t>
      </w:r>
    </w:p>
    <w:p>
      <w:pPr>
        <w:pStyle w:val="Normal"/>
        <w:bidi w:val="0"/>
        <w:jc w:val="left"/>
        <w:rPr/>
      </w:pPr>
      <w:r>
        <w:rPr>
          <w:rFonts w:ascii="Arial" w:hAnsi="Arial"/>
          <w:b w:val="false"/>
          <w:sz w:val="20"/>
          <w:u w:val="none"/>
        </w:rPr>
        <w:t>a) Kein besonders guter Start für mich, er überwältigt mich zu Anfang mit Dragonite ex d und liegt danach die ganze Runde hoffnungslos in Führung.</w:t>
      </w:r>
    </w:p>
    <w:p>
      <w:pPr>
        <w:pStyle w:val="Normal"/>
        <w:bidi w:val="0"/>
        <w:jc w:val="left"/>
        <w:rPr/>
      </w:pPr>
      <w:r>
        <w:rPr>
          <w:rFonts w:ascii="Arial" w:hAnsi="Arial"/>
          <w:b w:val="false"/>
          <w:sz w:val="20"/>
          <w:u w:val="none"/>
        </w:rPr>
        <w:t>b) Ich komme recht gut raus, kann meine Taktik mit Metagross ex einsetzen und ihn behindern, den Rest der Runde bin ich deutlich im Vorteil.</w:t>
      </w:r>
    </w:p>
    <w:p>
      <w:pPr>
        <w:pStyle w:val="Normal"/>
        <w:bidi w:val="0"/>
        <w:jc w:val="left"/>
        <w:rPr/>
      </w:pPr>
      <w:r>
        <w:rPr>
          <w:rFonts w:ascii="Arial" w:hAnsi="Arial"/>
          <w:b w:val="false"/>
          <w:sz w:val="20"/>
          <w:u w:val="none"/>
        </w:rPr>
        <w:t>c) Er startet rasch und hat früh ein Metagross und ein Dragonite, ich kontere mit Expeon ex' und Metagross ex' Powers und versuche ihn danach weiter zu behindern. Obwohl es recht gut für mich aussieht und mit zu einem Zeitpunkt sogar ein einziger Warp Point den siegbringenden Vorteil gegeben hätte, knockt er einige meiner Pokémon aus und liegt damit preismäßig in Führung. Am Ende gewinnt er durch Timeout, obwohl ich ihn in diesem Spiel noch gut hätte schlagen können.</w:t>
      </w:r>
    </w:p>
    <w:p>
      <w:pPr>
        <w:pStyle w:val="Normal"/>
        <w:bidi w:val="0"/>
        <w:jc w:val="left"/>
        <w:rPr/>
      </w:pPr>
      <w:r>
        <w:rPr>
          <w:rFonts w:ascii="Arial" w:hAnsi="Arial"/>
          <w:b w:val="false"/>
          <w:sz w:val="20"/>
          <w:u w:val="none"/>
        </w:rPr>
        <w:t>5-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Zum Schluss war es dann doch Platz Zwei für mich, wie ich am Anfang, als ich festgestellt habe, dass es keine Medaillen gab, schon - eigentlich nicht ernsthaft - vorausgesehen habe. Alles in allem war es doch ein wirklich schönes Turnier für mich, die Vorrundenspiele waren zwar nicht sonderlich spannend, die in der Endrunde dafür um so mehr. Boosterinhalte waren an sich ganz brauchbar, wobei ich viel lieber ein Andenken in Form einer Medaille mit nach Hause genommen hätte. Nach dem Turnier gab es dann noch die übliche lustige Essens- und Gesprächsrunde, und dann ging es auch schon wieder ab nach Haus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