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0"/>
          <w:u w:val="single"/>
        </w:rPr>
        <w:t>State Championship Bayreuth - 03.03.2007</w:t>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Fonts w:ascii="Arial" w:hAnsi="Arial"/>
          <w:b w:val="false"/>
          <w:sz w:val="20"/>
          <w:u w:val="none"/>
        </w:rPr>
        <w:t>Früh morgens begann ich von Limburg aus die gebuchte Fahrt, nach ein paar mal Umsteigen erreichte ich schließlich Bayreuth. Nachdem ich mich zur Sophienstraße durchgefragt und die Location erreicht hatte, traf ich auch schon auf unerwartete Spielerprominenz wie Dennis, Marcos und Oli. Die Location war nett eingerichtet und die Pokale standen schon auf einem kleinen Tisch zu Schau. Wir vertrieben uns mit Gesprächen ein wenig die Zeit und ich schoss ein paar Fotos mit meiner neuen Kamera, bis es dann endlich los ging.</w:t>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Fonts w:ascii="Arial" w:hAnsi="Arial"/>
          <w:b w:val="false"/>
          <w:sz w:val="20"/>
          <w:u w:val="none"/>
        </w:rPr>
        <w:t>Bei diesem Turnier trat ich zum ersten mal mit meinem selbst entwickelten Metagross ex-Deck an, das außerdem noch Psiana ex und Milotic d sowie Metagross DX zur Energieversorgung und zur Schädigung von Safeguard-Gegnern enthielt.</w:t>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Fonts w:ascii="Arial" w:hAnsi="Arial"/>
          <w:b w:val="false"/>
          <w:sz w:val="20"/>
          <w:u w:val="none"/>
        </w:rPr>
        <w:t>Runde 1 vs Marcos Marin Galiano (Metanite)</w:t>
      </w:r>
    </w:p>
    <w:p>
      <w:pPr>
        <w:pStyle w:val="Normal"/>
        <w:bidi w:val="0"/>
        <w:jc w:val="left"/>
        <w:rPr/>
      </w:pPr>
      <w:r>
        <w:rPr>
          <w:rFonts w:ascii="Arial" w:hAnsi="Arial"/>
          <w:b w:val="false"/>
          <w:sz w:val="20"/>
          <w:u w:val="none"/>
        </w:rPr>
        <w:t>Ich hab einen recht guten Start, muss aber meine Warp Points verschießen, um schnell ein Metagross ex vorne zu haben und seinen Aufbau durch dessen Power zu bremsen. Er kann es dann aber mit zwei überlegten Hits von Metagross d ausknocken, später werfe ich ihn jedoch durch das Besiegen eines seiner Metagross und durch Espeon ex' Power zurück, aber er luckt alle Entwicklungen sofort zurück und gewinnt die Überhand.</w:t>
      </w:r>
    </w:p>
    <w:p>
      <w:pPr>
        <w:pStyle w:val="Normal"/>
        <w:bidi w:val="0"/>
        <w:jc w:val="left"/>
        <w:rPr/>
      </w:pPr>
      <w:r>
        <w:rPr>
          <w:rFonts w:ascii="Arial" w:hAnsi="Arial"/>
          <w:b w:val="false"/>
          <w:sz w:val="20"/>
          <w:u w:val="none"/>
        </w:rPr>
        <w:t>0-1</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unde 1 vs Ralph Schmitt (Typhlosion/Weezing)</w:t>
      </w:r>
    </w:p>
    <w:p>
      <w:pPr>
        <w:pStyle w:val="Normal"/>
        <w:bidi w:val="0"/>
        <w:jc w:val="left"/>
        <w:rPr/>
      </w:pPr>
      <w:r>
        <w:rPr>
          <w:rFonts w:ascii="Arial" w:hAnsi="Arial"/>
          <w:b w:val="false"/>
          <w:sz w:val="20"/>
          <w:u w:val="none"/>
        </w:rPr>
        <w:t>Mehr oder weniger das absolut Anti-Deck gegen meine Kreation. Wir haben beide einen relativ schlechten Start, er bekommt dann aber etwas zu schnell das Delta-Typhlosion raus und ich muss einige Pokemon opfern und verliere unter anderem auch mein Metagross DX, mit dem ich ihn vorher noch etwas in Schach halten konnte. Mit einem Energy Root Weezing bekommt er sowohl auf mein Metagross ex als auch auf mein Espeon ex, das aber unterdessen einige Preise sammeln konnte, eine Liability hin. Ein ausgeknocktes ex konnte ich mir noch leisten, und im letzten Moment schlage ich mit Metagross DX zurück und hole mir den letzten Preis.</w:t>
      </w:r>
    </w:p>
    <w:p>
      <w:pPr>
        <w:pStyle w:val="Normal"/>
        <w:bidi w:val="0"/>
        <w:jc w:val="left"/>
        <w:rPr/>
      </w:pPr>
      <w:r>
        <w:rPr>
          <w:rFonts w:ascii="Arial" w:hAnsi="Arial"/>
          <w:b w:val="false"/>
          <w:sz w:val="20"/>
          <w:u w:val="none"/>
        </w:rPr>
        <w:t>1-1</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unde 3 vs kA (Random)</w:t>
      </w:r>
    </w:p>
    <w:p>
      <w:pPr>
        <w:pStyle w:val="Normal"/>
        <w:bidi w:val="0"/>
        <w:jc w:val="left"/>
        <w:rPr/>
      </w:pPr>
      <w:r>
        <w:rPr>
          <w:rFonts w:ascii="Arial" w:hAnsi="Arial"/>
          <w:b w:val="false"/>
          <w:sz w:val="20"/>
          <w:u w:val="none"/>
        </w:rPr>
        <w:t>Er hatte irgendwie nur Pokemon-ex rausgelegt, unter anderem auch zwei Deoxys ex Speed gleichzeitig im Spiel, bevor er auch nur für eines die nötige Energie zusammen hatte. Nach kurzer Zeit hatte ich Metagross ex raus, das in dieser Situation ein leichtes Spiel hatte.</w:t>
      </w:r>
    </w:p>
    <w:p>
      <w:pPr>
        <w:pStyle w:val="Normal"/>
        <w:bidi w:val="0"/>
        <w:jc w:val="left"/>
        <w:rPr/>
      </w:pPr>
      <w:r>
        <w:rPr>
          <w:rFonts w:ascii="Arial" w:hAnsi="Arial"/>
          <w:b w:val="false"/>
          <w:sz w:val="20"/>
          <w:u w:val="none"/>
        </w:rPr>
        <w:t>2-1</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unde 4 vs Stefan Raths (Gardevoir ex)</w:t>
      </w:r>
    </w:p>
    <w:p>
      <w:pPr>
        <w:pStyle w:val="Normal"/>
        <w:bidi w:val="0"/>
        <w:jc w:val="left"/>
        <w:rPr/>
      </w:pPr>
      <w:r>
        <w:rPr>
          <w:rFonts w:ascii="Arial" w:hAnsi="Arial"/>
          <w:b w:val="false"/>
          <w:sz w:val="20"/>
          <w:u w:val="none"/>
        </w:rPr>
        <w:t>Mit einem netten Castform-Start gelingt mir ein halbwegs rascher Aufbau, er hat jedoch schnell ein Gardevoir ex draußen. Mit Metagross DX mache ich diesem aufgrund der Schwäche satte 140 Schaden, danach kann ich mit Espeon ex aufräumen.</w:t>
      </w:r>
    </w:p>
    <w:p>
      <w:pPr>
        <w:pStyle w:val="Normal"/>
        <w:bidi w:val="0"/>
        <w:jc w:val="left"/>
        <w:rPr/>
      </w:pPr>
      <w:r>
        <w:rPr>
          <w:rFonts w:ascii="Arial" w:hAnsi="Arial"/>
          <w:b w:val="false"/>
          <w:sz w:val="20"/>
          <w:u w:val="none"/>
        </w:rPr>
        <w:t>3-1</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unde 5 vs Oliver Dürr (Exeggutor/Feraligatr)</w:t>
      </w:r>
    </w:p>
    <w:p>
      <w:pPr>
        <w:pStyle w:val="Normal"/>
        <w:bidi w:val="0"/>
        <w:jc w:val="left"/>
        <w:rPr/>
      </w:pPr>
      <w:r>
        <w:rPr>
          <w:rFonts w:ascii="Arial" w:hAnsi="Arial"/>
          <w:b w:val="false"/>
          <w:sz w:val="20"/>
          <w:u w:val="none"/>
        </w:rPr>
        <w:t>War nen verdammt schlechter Start für mich, ich kann nichts machen außer zusehen wie er meine Pokemon der Reihe nach ausknockt.</w:t>
      </w:r>
    </w:p>
    <w:p>
      <w:pPr>
        <w:pStyle w:val="Normal"/>
        <w:bidi w:val="0"/>
        <w:jc w:val="left"/>
        <w:rPr/>
      </w:pPr>
      <w:r>
        <w:rPr>
          <w:rFonts w:ascii="Arial" w:hAnsi="Arial"/>
          <w:b w:val="false"/>
          <w:sz w:val="20"/>
          <w:u w:val="none"/>
        </w:rPr>
        <w:t>3-2</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Letztendlich bin ich dann auf Platz 6 gelandet, es war zwar noch möglich mit 3-2 in die Top Vier zu gelangen, aber mein TieBreaker hat gegen die hohe Konkurrenz nicht gereicht. Alles in allem war es aber nen schönes Turnier, der Organisator war sehr engagiert, machte Fotos und eine nette Siegerehrung, allerdings fehlte es an einem erfahrenen Judge, wobei man bemerken muss, dass die bekanntesten Judges Deutschland diesmal unter den Spielern und sogar in den Top Vier vertreten waren. Während den Top Vier truge ich noch ein Fun-Match gegen Petra mit ihrem Shiftry-Deck aus, das Spiel war ziemlich interessant, auch für mein Deck selbst, da es doch mit Shiftry schon Probleme haben kann. Zum Abschluss sahen wir alle dem Finale von Marcos und Paul sowie dem eher albern gehaltenen Spiel um Platz drei zwischen Toni und Oli zu. Dann war das Turnier auch schon zu Ende, wir aßen noch eine Kleinigkeit im McDonalds und ich machte mich auf den Weg zum Hauptbahnhof, wo ich erstmal etwas auf den Zug warten musste, der mich weiter nach München bringen sollt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