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State Championship Stuttgart - 24.03.2007</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Ja, auch bei der vierten State Championship in Deutschland hab ich wieder mitgemacht. Ich kam zusammen mit RocketJo, Smettbo1000 und Aikado im Mage Store an und wir gaben gleich unsere Deckliste ab, bis es dann endlich losging mussten wir noch ein wenig unsere Zeit verbringen. Smettbo habe ich noch ein paar Karten verkauft und musste außerdem noch nem kleinen Jungen helfen, die Non-Modified-Karten aus dem Deck auszusortieren und die Liste zu schreibe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ann startete das Turnier endlich, zur Abwechslung trat ich mal wieder mit dem guten alten Metanite a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1 vs Robert Langel (Metanite)</w:t>
      </w:r>
    </w:p>
    <w:p>
      <w:pPr>
        <w:pStyle w:val="Normal"/>
        <w:bidi w:val="0"/>
        <w:jc w:val="left"/>
        <w:rPr/>
      </w:pPr>
      <w:r>
        <w:rPr>
          <w:rFonts w:ascii="Arial" w:hAnsi="Arial"/>
          <w:b w:val="false"/>
          <w:sz w:val="20"/>
          <w:u w:val="none"/>
        </w:rPr>
        <w:t>Mein Start hätte nicht schlechter sein können - Latios * und sonst kein Basis am Anfang. Doch als ich dann drankomme, topdecke ich einen Transciever und rette mich mit Hilfe von Holon Mentor und Warp Point. Kurze Zeit später habe ich meine ersten Metagross und Dragonite draußen, die meisten seiner vollentwickelten Hitter kann ich dann schnell OHKOen.</w:t>
      </w:r>
    </w:p>
    <w:p>
      <w:pPr>
        <w:pStyle w:val="Normal"/>
        <w:bidi w:val="0"/>
        <w:jc w:val="left"/>
        <w:rPr/>
      </w:pPr>
      <w:r>
        <w:rPr>
          <w:rFonts w:ascii="Arial" w:hAnsi="Arial"/>
          <w:b w:val="false"/>
          <w:sz w:val="20"/>
          <w:u w:val="none"/>
        </w:rPr>
        <w:t>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2 vs Sebastian Koziol (Polistall)</w:t>
      </w:r>
    </w:p>
    <w:p>
      <w:pPr>
        <w:pStyle w:val="Normal"/>
        <w:bidi w:val="0"/>
        <w:jc w:val="left"/>
        <w:rPr/>
      </w:pPr>
      <w:r>
        <w:rPr>
          <w:rFonts w:ascii="Arial" w:hAnsi="Arial"/>
          <w:b w:val="false"/>
          <w:sz w:val="20"/>
          <w:u w:val="none"/>
        </w:rPr>
        <w:t>Er hat am Anfang nur Fossilien und baut dann ein Politoed ex auf. Ich packe Dragonite ex aus und nerve ihn ein wenig damit, aber er versteckt sich weiterhin hinter Fossilien und es bleibt kaum Schaden für sein Quaxo übrig bei meinen Angriffen. Mit einem zweiten Politoed ex und noch mehr Fossilien erlangt er dann die Überhand, und obwohl meine Bank nahezu perfekt aufgebaut ist, schaffe ich es nicht, ihn richtig zu verletzen und verliere durch Timeout.</w:t>
      </w:r>
    </w:p>
    <w:p>
      <w:pPr>
        <w:pStyle w:val="Normal"/>
        <w:bidi w:val="0"/>
        <w:jc w:val="left"/>
        <w:rPr/>
      </w:pPr>
      <w:r>
        <w:rPr>
          <w:rFonts w:ascii="Arial" w:hAnsi="Arial"/>
          <w:b w:val="false"/>
          <w:sz w:val="20"/>
          <w:u w:val="none"/>
        </w:rPr>
        <w:t>1-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Silvia Kurfürst (Shiftry)</w:t>
      </w:r>
    </w:p>
    <w:p>
      <w:pPr>
        <w:pStyle w:val="Normal"/>
        <w:bidi w:val="0"/>
        <w:jc w:val="left"/>
        <w:rPr/>
      </w:pPr>
      <w:r>
        <w:rPr>
          <w:rFonts w:ascii="Arial" w:hAnsi="Arial"/>
          <w:b w:val="false"/>
          <w:sz w:val="20"/>
          <w:u w:val="none"/>
        </w:rPr>
        <w:t>Wir haben beide einen ziemlich schlechten Start, in den ersten Runden bekämpfen sich ihr Nuzleaf und mein Dragonair, mit Twister kann ich dabei zumindest ihre gefährlichen Darkness Energien loswerden. Später bekomme ich dann ein Dragonite und es geht auch so langsam aufwärts bei mir - bei ihr nicht, und deswegen kann ich ihre Pokemon dann der Reihe nach ausknocken.</w:t>
      </w:r>
    </w:p>
    <w:p>
      <w:pPr>
        <w:pStyle w:val="Normal"/>
        <w:bidi w:val="0"/>
        <w:jc w:val="left"/>
        <w:rPr/>
      </w:pPr>
      <w:r>
        <w:rPr>
          <w:rFonts w:ascii="Arial" w:hAnsi="Arial"/>
          <w:b w:val="false"/>
          <w:sz w:val="20"/>
          <w:u w:val="none"/>
        </w:rPr>
        <w:t>2-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Behrad Hosseini (Mewtric)</w:t>
      </w:r>
    </w:p>
    <w:p>
      <w:pPr>
        <w:pStyle w:val="Normal"/>
        <w:bidi w:val="0"/>
        <w:jc w:val="left"/>
        <w:rPr/>
      </w:pPr>
      <w:r>
        <w:rPr>
          <w:rFonts w:ascii="Arial" w:hAnsi="Arial"/>
          <w:b w:val="false"/>
          <w:sz w:val="20"/>
          <w:u w:val="none"/>
        </w:rPr>
        <w:t>Er startet zwar nicht allzu gut, blockt mich dann aber nach einer Zeit mit Battle Frontier und Disconnect. Dragonite ex kann die Situation etwas auflockern, knockt ein Manectric ex und schädigt später noch ein anderes schwer. Sein zweites Manectric wandert nach einem Crush and Burn mit einer Menge Energien auf den Ablagestapel. Schließlich kommt es zu einem spannenden Ende, bei dem jedem noch ein Preis fehlt. Ich hole Metagross DX nach vorne um sein Mew ex stark zu verletzen, vergesse jedoch Metagross' eigene Schwäche und werde dann von ihm ausgeknockt. Hab wohl sicher ein paar Fehler gemacht in dem Spiel.</w:t>
      </w:r>
    </w:p>
    <w:p>
      <w:pPr>
        <w:pStyle w:val="Normal"/>
        <w:bidi w:val="0"/>
        <w:jc w:val="left"/>
        <w:rPr/>
      </w:pPr>
      <w:r>
        <w:rPr>
          <w:rFonts w:ascii="Arial" w:hAnsi="Arial"/>
          <w:b w:val="false"/>
          <w:sz w:val="20"/>
          <w:u w:val="none"/>
        </w:rPr>
        <w:t>2-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5 vs Sascha kA (Darkness Stuff)</w:t>
      </w:r>
    </w:p>
    <w:p>
      <w:pPr>
        <w:pStyle w:val="Normal"/>
        <w:bidi w:val="0"/>
        <w:jc w:val="left"/>
        <w:rPr/>
      </w:pPr>
      <w:r>
        <w:rPr>
          <w:rFonts w:ascii="Arial" w:hAnsi="Arial"/>
          <w:b w:val="false"/>
          <w:sz w:val="20"/>
          <w:u w:val="none"/>
        </w:rPr>
        <w:t>Ich hab nen recht guten Start und bau mich schnell auf, dadurch wird er dann innerhalb kürzester Zeit überrannt.</w:t>
      </w:r>
    </w:p>
    <w:p>
      <w:pPr>
        <w:pStyle w:val="Normal"/>
        <w:bidi w:val="0"/>
        <w:jc w:val="left"/>
        <w:rPr/>
      </w:pPr>
      <w:r>
        <w:rPr>
          <w:rFonts w:ascii="Arial" w:hAnsi="Arial"/>
          <w:b w:val="false"/>
          <w:sz w:val="20"/>
          <w:u w:val="none"/>
        </w:rPr>
        <w:t>3-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op 8 vs Max Benczek (Flygon)</w:t>
      </w:r>
    </w:p>
    <w:p>
      <w:pPr>
        <w:pStyle w:val="Normal"/>
        <w:bidi w:val="0"/>
        <w:jc w:val="left"/>
        <w:rPr/>
      </w:pPr>
      <w:r>
        <w:rPr>
          <w:rFonts w:ascii="Arial" w:hAnsi="Arial"/>
          <w:b w:val="false"/>
          <w:sz w:val="20"/>
          <w:u w:val="none"/>
        </w:rPr>
        <w:t>Zu vierten Mal in einem wichtigen Turnier in den Tops gleich gegen nen Top-Spieler. Die Spiele waren aber verdammt spannend, und ich kann mich nicht mehr wirklich an jedes Detail erinnern. Beim ersten dauert es etwas, bis er ein Flygon rausbekommt, aber er ärgert mich am Anfang mit Rayquaza ex und sein Jolteon ex macht Metanite doch auch schon arge Probleme. Ich kann ihn zwar zeitweise recht gut zurückschlagen, aber er gewinnt dann am Ende doch. Das zweite Spiel sieht schon besser für mich aus, dieses Mal hat er zwar schon früh zwei Flygon ex, allerdings fehlt es ihm an Energie. Ich haue mehrfach hart drauf und knocke ihm auch ein bisschen was aus, so dass er am Ende seine Pokemon-ex durch Rückzug retten muss. Auch wenn er seine Bank pokemonmäßig schon ziemlich gefährlich aufgebaut hatte - ich lag von den Preisen her deutlich in Führung, und lange hätte er nicht mehr durchgehalten, aber dann kam der Timeout. Klar bin da vor allem ich dran schuld, weil ich in Stresssituationen ziemlich langsam spiele, aber ist eben schon ärgerlich, schon wieder deswegen zu verlieren.</w:t>
      </w:r>
    </w:p>
    <w:p>
      <w:pPr>
        <w:pStyle w:val="Normal"/>
        <w:bidi w:val="0"/>
        <w:jc w:val="left"/>
        <w:rPr/>
      </w:pPr>
      <w:r>
        <w:rPr>
          <w:rFonts w:ascii="Arial" w:hAnsi="Arial"/>
          <w:b w:val="false"/>
          <w:sz w:val="20"/>
          <w:u w:val="none"/>
        </w:rPr>
        <w:t>3-3</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ann ging es also aus wie erwartet - Top 8 erreiche ich, Top 4 nicht und damit wieder ganz knapp keinen Pokal. Diesmal gab es auch nur zwei Preisbooster, in denen bei mir natürlich nur Mist war. Wir sind dann auch kurz danach abgereist, ohne noch groß das Ende des Turniers abzuwarten. Aber alles in allem war es doch ein nettes Turnier mit ein paar wirklich spannenden Match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